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880" w:firstLine="720"/>
        <w:rPr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Uchwała nr</w:t>
        <w:tab/>
        <w:tab/>
        <w:tab/>
        <w:tab/>
        <w:tab/>
      </w:r>
      <w:r>
        <w:rPr>
          <w:iCs w:val="false"/>
          <w:color w:val="000000"/>
          <w:spacing w:val="-1"/>
          <w:sz w:val="28"/>
          <w:szCs w:val="28"/>
        </w:rPr>
        <w:t>Projekt</w:t>
      </w:r>
    </w:p>
    <w:p>
      <w:pPr>
        <w:pStyle w:val="Normal"/>
        <w:shd w:fill="FFFFFF" w:val="clear"/>
        <w:spacing w:lineRule="exact" w:line="326"/>
        <w:ind w:left="2880" w:firstLine="720"/>
        <w:rPr>
          <w:i w:val="false"/>
          <w:i w:val="false"/>
          <w:iCs w:val="false"/>
          <w:color w:val="000000"/>
          <w:spacing w:val="-9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>Rady Powiatu w Goleniowie</w:t>
      </w:r>
    </w:p>
    <w:p>
      <w:pPr>
        <w:pStyle w:val="Normal"/>
        <w:shd w:fill="FFFFFF" w:val="clear"/>
        <w:spacing w:lineRule="exact" w:line="326"/>
        <w:ind w:left="2880" w:firstLine="720"/>
        <w:rPr>
          <w:i w:val="false"/>
          <w:i w:val="false"/>
          <w:iCs w:val="false"/>
          <w:color w:val="000000"/>
          <w:spacing w:val="-9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 xml:space="preserve">z dnia </w:t>
      </w:r>
    </w:p>
    <w:p>
      <w:pPr>
        <w:pStyle w:val="Normal"/>
        <w:shd w:fill="FFFFFF" w:val="clear"/>
        <w:spacing w:before="590" w:after="0"/>
        <w:rPr/>
      </w:pPr>
      <w:r>
        <w:rPr>
          <w:i w:val="false"/>
          <w:iCs w:val="false"/>
          <w:color w:val="000000"/>
          <w:spacing w:val="-2"/>
          <w:sz w:val="23"/>
          <w:szCs w:val="23"/>
        </w:rPr>
        <w:t>w sprawie określenia trybu prac nad projektem uchwały budżetowej Powiatu Goleniowskiego, szczegółowości projektu budżetu oraz rodzajów materiałów informacyjnych towarzyszących projektowi budżetu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Na podstawie art. 12 pkt 11 i art. 53 ustawy z dnia 5 czerwca 1998 r. o samorządzie powiatowym (Dz. U. z 2001 r. Nr 142, poz. 1592 z późniejszymi zmianami) oraz art. 234 ustawy z dnia 27 sierpnia 2009 r. o finansach publicznych  (Dz. U. Nr 157 poz. 1240 z późniejszymi zmianami) Rada Powiatu</w:t>
      </w:r>
    </w:p>
    <w:p>
      <w:pPr>
        <w:pStyle w:val="Normal"/>
        <w:shd w:fill="FFFFFF" w:val="clear"/>
        <w:spacing w:before="278" w:after="0"/>
        <w:ind w:left="24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uchwala, co następuje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312" w:after="0"/>
        <w:ind w:left="284" w:right="10" w:hanging="284"/>
        <w:jc w:val="both"/>
        <w:rPr/>
      </w:pPr>
      <w:r>
        <w:rPr>
          <w:i w:val="false"/>
          <w:iCs w:val="false"/>
          <w:sz w:val="24"/>
          <w:lang w:val="en-US" w:eastAsia="en-US"/>
        </w:rPr>
        <w:t xml:space="preserve">1. Ustala się procedurę i terminy prac obowiązujących w toku tworzenia i uchwalania budżetu Powiatu Goleniowskiego na następny rok budżetowy, </w:t>
      </w:r>
      <w:r>
        <w:rPr>
          <w:b w:val="false"/>
          <w:i w:val="false"/>
          <w:iCs w:val="false"/>
          <w:sz w:val="24"/>
          <w:lang w:val="en-US" w:eastAsia="en-US"/>
        </w:rPr>
        <w:t>zwanym dalej rokiem planowym</w:t>
      </w:r>
      <w:r>
        <w:rPr>
          <w:i w:val="false"/>
          <w:iCs w:val="false"/>
          <w:sz w:val="24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zgodnie z harmonogramem stanowiącym załącznik nr 1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 xml:space="preserve"> do niniejszej uchwał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278"/>
        <w:ind w:left="709" w:right="10" w:hanging="425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Naczelnicy Wydziałów Starostwa Powiatowego oraz dyrektorzy powiatowych jednostek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organizacyjnych, kierownicy powiatowych inspekcji, służb i straży w odniesieniu do 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nadzorowanych i wykonywanych zadań opracowują plany rzeczowe zadań inwestycyjnych i przedkładają je do Wydziału Rozwoju Inwestycji i Promocji oraz projekty planów  rzeczowych i 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finansowych dotyczących wydatków bieżących, i przedkładają je Skarbnikowi Powiatu w terminach wynikających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z harmonogramu, o którym mowa w ust. l.</w:t>
      </w:r>
    </w:p>
    <w:p>
      <w:pPr>
        <w:pStyle w:val="Normal"/>
        <w:numPr>
          <w:ilvl w:val="1"/>
          <w:numId w:val="7"/>
        </w:numPr>
        <w:shd w:fill="FFFFFF" w:val="clear"/>
        <w:spacing w:lineRule="exact" w:line="278" w:before="269" w:after="0"/>
        <w:rPr/>
      </w:pPr>
      <w:r>
        <w:rPr>
          <w:bCs w:val="false"/>
          <w:i w:val="false"/>
          <w:iCs w:val="false"/>
          <w:color w:val="000000"/>
          <w:spacing w:val="-5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. Projekty planów, o których mowa w § l ust.2 opracowywane są zgodnie z wytycznymi ustalonymi przez Zarząd Powiatu i na podstawie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założeń polityki budżetowej określonych przez Radę Powiatu do opracowania projektu </w:t>
      </w: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>budżetu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aktualnego poziomu cen (stawek, taryf, opłat i podatków) z uwzględnieniem zmian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chodzących w życie z dniem l stycznia roku planowanego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>zakładanej prognozy wzrostu cen w roku planowym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istniejącego  w roku poprzedzającym rok planowy stanu organizacyjnego jednostek 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 xml:space="preserve">finansowych z budżetu powiatu, z uwzględnieniem jednostek przewidzianych do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uruchomienia bądź likwidacji w roku planowym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przewidywanego stanu zatrudnienia na koniec roku poprzedzającego rok planowy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stawek wynagrodzeń obowiązujących w roku poprzedzającym rok planowy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778" w:right="38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systemu bonów oświatowych obowiązującego w Powiecie Goleniowskim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8" w:before="269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Radni Powiatu składają do Zarządu Powiatu wnioski do projektu budżetu w terminie </w:t>
      </w: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do 30 czerwca roku poprzedzającego rok planowy.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78" w:before="269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sz w:val="24"/>
          <w:lang w:val="en-US" w:eastAsia="en-US"/>
        </w:rPr>
        <w:t xml:space="preserve">4.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Zarząd Powiatu opracowuje projekt uchwały budżetowej składającej się z: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budżetu jednostki samorządu terytorialnego;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załączni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8" w:before="269" w:after="0"/>
        <w:rPr/>
      </w:pPr>
      <w:r>
        <w:rPr>
          <w:i w:val="false"/>
          <w:iCs w:val="false"/>
          <w:sz w:val="24"/>
          <w:lang w:val="en-US" w:eastAsia="en-US"/>
        </w:rPr>
        <w:t xml:space="preserve">5. </w:t>
      </w:r>
      <w:r>
        <w:rPr>
          <w:b w:val="false"/>
          <w:i w:val="false"/>
          <w:iCs w:val="false"/>
          <w:sz w:val="24"/>
          <w:lang w:val="en-US" w:eastAsia="en-US"/>
        </w:rPr>
        <w:t>Zarząd  Powiatu  przedkłada Projekt uchwały budżetowej w terminie nie późniejszym,  niż do dnia 15   listopada roku poprzedzającego rok planowy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Regionalnej Izbie Obrachunkowej w Szczecinie celem zaopiniowania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/>
        <w:rPr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>Radzie Powiatu.</w:t>
      </w:r>
    </w:p>
    <w:p>
      <w:pPr>
        <w:pStyle w:val="Normal"/>
        <w:shd w:fill="FFFFFF" w:val="clear"/>
        <w:spacing w:lineRule="exact" w:line="274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rPr/>
      </w:pPr>
      <w:r>
        <w:rPr>
          <w:i w:val="false"/>
          <w:iCs w:val="false"/>
          <w:sz w:val="24"/>
          <w:lang w:val="en-US" w:eastAsia="en-US"/>
        </w:rPr>
        <w:t>6. 1. Projekt uchwały budżetowej określa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łączną kwotę planowanych dochodów budżetu w układzie działów, rozdziałów i paragrafów klasyfikacji budżetowej, z wyodrębnieniem dochodów bieżących i majątkowych według ich źródeł w tym w szczególności z tytułu dotacji i płatności na finansowanie programów z udziałem środków, o których mowa w art. 5 ust. l pkt 2 i 3 ustawy o finansach publicznych. W planie dochodów określa się dochody związane z realizacją zadań z zakresu administracji rządowej i innych zadań zleconych dla Powiatu odrębnymi ustawami oraz z realizacją zadań wykonywanych na mocy porozumień z organami administracji rządowej oraz zadań realizowanych w drodze umów lub porozumień między jednostkami samorządu terytorialnego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łączną kwotę planowanych wydatków budżetu w układzie działów i rozdziałów klasyfikacji budżetowej, z wyodrębnieniem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datków bieżących w tym w szczególności na: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datki jednostek budżetowych, w tym na: wynagrodzenia i składki od nich naliczane, wydatki związane z realizacją ich statutowych zadań,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 xml:space="preserve">dotacje na zadania bieżące, 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świadczenia na rzecz osób fizycznych,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datki na programy finansowane z udziałem środków, o których mowa w art. 5 ust. l pkt 2 i 3 ustawy o finansach publicznych, w części związanej z realizacją zadań Powiatu,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płaty   z   tytułu   poręczeń   i   gwarancji   udzielonych   przez   Powiat, przypadające do spłaty w danym roku budżetowym,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bsługę długu Powiatu,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datków majątkowych w tym na: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inwestycje i zakupy inwestycyjne, w tym w szczególności: na programy finansowane z udziałem środków, o których mowa w art. 5 ust. l pkt 2 i 3 ustawy o finansach publicznych, w części związanej z realizacją zadań Powitu,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zakup i objęcie akcji i udziałów,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niesienie wkładów do spółek prawa handlowego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 planie wydatków określa się wydatki związane z realizacją zadań z zakresu administracji rządowej i innych zadań zleconych dla Powiatu odrębnymi ustawami oraz z realizacją zadań wykonywanych na mocy porozumień z organami administracji rządowej oraz zadań realizowanych w drodze umów lub porozumień między jednostkami samorządu terytorialnego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kwotę planowanego deficytu albo planowanej nadwyżki budżetu Powiatu wraz ze źródłami pokrycia deficytu albo przeznaczenie nadwyżki budżetu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łączną kwotę planowanych przychodów i rozchodów budżetu Powiatu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limit zobowiązań z tytułu zaciąganych kredytów i pożyczek oraz emitowanych papierów wartościowych na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pokrycie występującego w ciągu roku przejściowego deficytu budżetu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finansowanie planowanego deficytu budżetu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spłatę   wcześniej   zaciągniętych   zobowiązań   z   tytułu   emisji   papierów wartościowych oraz zaciągniętych pożyczek i kredytów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wyprzedzające     finansowanie     działań     finansowanych     ze     środków pochodzących z budżetu Unii Europejskiej;</w:t>
      </w:r>
    </w:p>
    <w:p>
      <w:pPr>
        <w:pStyle w:val="Normal"/>
        <w:numPr>
          <w:ilvl w:val="1"/>
          <w:numId w:val="13"/>
        </w:numPr>
        <w:shd w:fill="FFFFFF" w:val="clear"/>
        <w:spacing w:lineRule="exact" w:line="27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upoważnienia dla Zarządu Powiatu w tym w szczególności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2" w:leader="none"/>
        </w:tabs>
        <w:spacing w:lineRule="exact" w:line="274" w:before="5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19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zaciągania kredytów i pożyczek oraz emisji papierów wartościowych na pokrycie planowanego lub występującego w ciągu roku budżetowego deficytu oraz na spłatę wcześniej zaciągniętych zobowiąza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2" w:leader="none"/>
        </w:tabs>
        <w:spacing w:lineRule="exact" w:line="274" w:before="5" w:after="0"/>
        <w:rPr>
          <w:b w:val="false"/>
          <w:b w:val="false"/>
          <w:bCs w:val="false"/>
          <w:i w:val="false"/>
          <w:i w:val="false"/>
          <w:iCs w:val="false"/>
          <w:color w:val="000000"/>
          <w:spacing w:val="-19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 xml:space="preserve">dokonywania innych, niż ustawowo określonych tj.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zmian w planie wydatków, z wyłączeniem przeniesień wydatków między działam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2" w:leader="none"/>
        </w:tabs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przekazania    niektórych    uprawnień do     dokonywania    przeniesień    planowanych     wydatków     innym    jednostkom </w:t>
      </w:r>
      <w:r>
        <w:rPr>
          <w:b w:val="false"/>
          <w:bCs w:val="false"/>
          <w:i w:val="false"/>
          <w:iCs w:val="false"/>
          <w:color w:val="000000"/>
          <w:spacing w:val="-10"/>
          <w:sz w:val="24"/>
          <w:szCs w:val="24"/>
        </w:rPr>
        <w:t>organizacyjnym powiat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2" w:leader="none"/>
        </w:tabs>
        <w:spacing w:lineRule="exact" w:line="274"/>
        <w:rPr>
          <w:b w:val="false"/>
          <w:b w:val="false"/>
          <w:bCs w:val="false"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10"/>
          <w:sz w:val="24"/>
          <w:szCs w:val="24"/>
        </w:rPr>
        <w:t>lokowania czasowo wolnych środków budżetowych na rachunkach w innych bankach niż bank prowadzący bankową obsługę budżet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2" w:leader="none"/>
        </w:tabs>
        <w:spacing w:lineRule="exact" w:line="274"/>
        <w:rPr>
          <w:b w:val="false"/>
          <w:b w:val="false"/>
          <w:bCs w:val="false"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10"/>
          <w:sz w:val="24"/>
          <w:szCs w:val="24"/>
        </w:rPr>
        <w:t>udzielania poręczeń i gwarancji do określonej kwot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2" w:leader="none"/>
        </w:tabs>
        <w:spacing w:lineRule="exact" w:line="274"/>
        <w:rPr>
          <w:b w:val="false"/>
          <w:b w:val="false"/>
          <w:bCs w:val="false"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Cs w:val="false"/>
          <w:i w:val="false"/>
          <w:iCs w:val="false"/>
          <w:color w:val="000000"/>
          <w:spacing w:val="-5"/>
          <w:sz w:val="24"/>
          <w:szCs w:val="24"/>
        </w:rPr>
        <w:t>Załączniki do uchwały budżetowej zawierają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8"/>
        <w:ind w:left="357" w:right="134" w:hanging="3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zestawienie planowanych kwot dotacji udzielanych z budżetu Powiatu w podziale na dotacje dla jednostek sektora finansów publicznych i dotacje dla jednostek spoza sektora finansów publicznych, z wyodrębnieniem dotacji przedmiotowych, podmiotowych i celowych związanych z realizacją zadań Powiatu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8"/>
        <w:ind w:left="357" w:right="134" w:hanging="3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plan dochodów rachunku dochodów jednostek prowadzących działalność określoną w ustawie z dnia 7 września 1991 r. o systemie oświaty, oraz wydatków nimi finansowanych.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78"/>
        <w:ind w:left="737" w:right="134" w:hanging="397"/>
        <w:jc w:val="both"/>
        <w:rPr/>
      </w:pPr>
      <w:r>
        <w:rPr>
          <w:bCs w:val="false"/>
          <w:i w:val="false"/>
          <w:iCs w:val="false"/>
          <w:color w:val="000000"/>
          <w:spacing w:val="-5"/>
          <w:sz w:val="24"/>
          <w:szCs w:val="24"/>
        </w:rPr>
        <w:t>Uzasadnienie do projektu uchwały budżetowej obejmuje w szczególności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865" w:right="134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gólną charakterystykę opisową projektu budżetu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865" w:right="134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mówienie prognozowanych dochodów z poszczególnych źródeł w podziale na zadania własne, zlecone i powierzone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865" w:right="134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mówienie planowanych wydatków w podziale na zadania własne, zlecone i powierzone w poszczególnych działach i rozdziałach klasyfikacji budżetowej z wyodrębnieniem wydatków inwestycyjnych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865" w:right="134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mówienie kwot przychodów przeznaczonych na pokrycie planowanego deficytu budżetowego bądź kierunków rozdysponowania nadwyżki budżetowej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865" w:right="134" w:hanging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mówienie gospodarki pozabudżetowej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8"/>
        <w:ind w:left="737" w:right="134" w:hanging="397"/>
        <w:jc w:val="both"/>
        <w:rPr/>
      </w:pPr>
      <w:r>
        <w:rPr>
          <w:bCs w:val="false"/>
          <w:i w:val="false"/>
          <w:iCs w:val="false"/>
          <w:color w:val="000000"/>
          <w:spacing w:val="-5"/>
          <w:sz w:val="24"/>
          <w:szCs w:val="24"/>
        </w:rPr>
        <w:t>Materiały informacyjne obejmują: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78"/>
        <w:ind w:left="1437" w:right="134" w:hanging="3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bjaśnienia do prognozowanych dochodów z podziałem na własne, zlecone i powierzone z uwzględnieniem wykonania w poprzednim roku budżetowym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78"/>
        <w:ind w:left="1437" w:right="134" w:hanging="3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bjaśnienia do prognozowanych wydatków bieżących z podziałem na rodzaje zadań z uwzględnieniem wykonania w poprzednim roku budżetowym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78"/>
        <w:ind w:left="1437" w:right="134" w:hanging="3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bjaśnienia do prognozowanych wydatków inwestycyjnych.</w:t>
      </w:r>
    </w:p>
    <w:p>
      <w:pPr>
        <w:pStyle w:val="Normal"/>
        <w:shd w:fill="FFFFFF" w:val="clear"/>
        <w:spacing w:lineRule="exact" w:line="278"/>
        <w:ind w:right="134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exact" w:line="278"/>
        <w:ind w:left="284" w:right="134" w:hanging="284"/>
        <w:jc w:val="both"/>
        <w:rPr/>
      </w:pPr>
      <w:r>
        <w:rPr>
          <w:i w:val="false"/>
          <w:iCs w:val="false"/>
          <w:sz w:val="24"/>
          <w:lang w:val="en-US" w:eastAsia="en-US"/>
        </w:rPr>
        <w:t xml:space="preserve">7. </w:t>
      </w:r>
      <w:r>
        <w:rPr>
          <w:b w:val="false"/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 xml:space="preserve"> 1. 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Przewodniczący Rady Powiatu otrzymany projekt uchwały wraz z załącznikami, uzasadnieniem i materiałami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informacyjnymi przekazuje niezwłocznie do zaopiniowania Stałym Komisjom Rad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/>
        <w:ind w:left="357" w:right="48" w:hanging="35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Komisje Rady </w:t>
      </w:r>
      <w:r>
        <w:rPr>
          <w:i w:val="false"/>
          <w:iCs w:val="false"/>
          <w:color w:val="000000"/>
          <w:sz w:val="24"/>
          <w:szCs w:val="24"/>
        </w:rPr>
        <w:t xml:space="preserve">w terminie do dnia 10 grudnia odbywają posiedzenia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na których opiniują projekt </w:t>
      </w: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>uchwały budżetowej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/>
        <w:ind w:left="357" w:right="48" w:hanging="357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4"/>
          <w:sz w:val="24"/>
          <w:szCs w:val="24"/>
        </w:rPr>
        <w:t xml:space="preserve">Wprowadzenie zgłaszanych przez Komisje do projektu budżetu propozycji zmian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polegających na zwiększeniu wydatków nie znajdujących pokrycia w planowanych kwotach dochodów lub zwiększenia planowanych dochodów może nastąpić jedynie za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zgodą Zarządu Powiatu po wskazaniu przez Komisje dodatkowych źródeł dochodów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/>
        <w:ind w:left="357" w:right="48" w:hanging="35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Opinie poszczególnych komisji merytorycznych stanowią podstawę do sformułowania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pinii o projekcie budżetu przez właściwą Komisję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/>
        <w:ind w:left="357" w:right="48" w:hanging="357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Komisja po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wysłuchaniu opinii komisji merytorycznych przedstawionych przez poszczególnych Przewodniczących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bCs w:val="false"/>
          <w:i w:val="false"/>
          <w:iCs w:val="false"/>
          <w:color w:val="000000"/>
          <w:spacing w:val="-2"/>
          <w:sz w:val="24"/>
          <w:szCs w:val="24"/>
        </w:rPr>
        <w:t>w terminie do dnia  15 grudnia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   wydaje opinię  o przedłożonym projekcie uchwały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budżetowej,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 xml:space="preserve">po czym wydana opinia zostaje przekazana do wiadomości </w:t>
      </w: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>Przewodniczącemu Rady.</w:t>
      </w:r>
    </w:p>
    <w:p>
      <w:pPr>
        <w:pStyle w:val="Normal"/>
        <w:shd w:fill="FFFFFF" w:val="clear"/>
        <w:spacing w:lineRule="exact" w:line="278"/>
        <w:ind w:right="48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hd w:fill="FFFFFF" w:val="clear"/>
        <w:spacing w:lineRule="exact" w:line="278"/>
        <w:ind w:left="284" w:right="48" w:hanging="284"/>
        <w:jc w:val="both"/>
        <w:rPr/>
      </w:pPr>
      <w:r>
        <w:rPr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 xml:space="preserve"> 1. Właściwa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Komisja przekazuje niezwłocznie Zarządowi Powiatu pisemną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opinię o projekcie uchwały budżetowej.</w:t>
      </w:r>
    </w:p>
    <w:p>
      <w:pPr>
        <w:pStyle w:val="Normal"/>
        <w:shd w:fill="FFFFFF" w:val="clear"/>
        <w:spacing w:lineRule="exact" w:line="274"/>
        <w:ind w:left="451" w:right="19" w:hanging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2.  Zarząd Powiatu w terminie 5 dni od otrzymania opinii o której mowa w ust. 1 dokonuje </w:t>
      </w: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ewentualnych autopoprawek w projekcie uchwały budżetowej.</w:t>
      </w:r>
    </w:p>
    <w:p>
      <w:pPr>
        <w:pStyle w:val="Normal"/>
        <w:shd w:fill="FFFFFF" w:val="clear"/>
        <w:spacing w:lineRule="exact" w:line="274"/>
        <w:ind w:left="446" w:right="29" w:hanging="355"/>
        <w:jc w:val="both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 xml:space="preserve">3.  Wnioski Komisji nie uwzględnione w projekcie uchwały budżetowej wymagają pisemnego </w:t>
      </w: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 xml:space="preserve">uzasadnienia </w:t>
      </w:r>
      <w:r>
        <w:rPr>
          <w:b w:val="false"/>
          <w:bCs w:val="false"/>
          <w:i w:val="false"/>
          <w:color w:val="000000"/>
          <w:spacing w:val="-7"/>
          <w:sz w:val="24"/>
          <w:szCs w:val="24"/>
        </w:rPr>
        <w:t>Zarządu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7"/>
          <w:sz w:val="24"/>
          <w:szCs w:val="24"/>
        </w:rPr>
        <w:t>Powiatu.</w:t>
      </w:r>
    </w:p>
    <w:p>
      <w:pPr>
        <w:pStyle w:val="Normal"/>
        <w:numPr>
          <w:ilvl w:val="0"/>
          <w:numId w:val="4"/>
        </w:numPr>
        <w:shd w:fill="FFFFFF" w:val="clear"/>
        <w:spacing w:before="298" w:after="0"/>
        <w:ind w:left="295" w:hanging="284"/>
        <w:jc w:val="both"/>
        <w:rPr>
          <w:bCs w:val="false"/>
          <w:i w:val="false"/>
          <w:i w:val="false"/>
          <w:iCs w:val="false"/>
          <w:color w:val="000000"/>
          <w:spacing w:val="-14"/>
          <w:w w:val="112"/>
          <w:sz w:val="24"/>
          <w:szCs w:val="24"/>
        </w:rPr>
      </w:pPr>
      <w:r>
        <w:rPr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 xml:space="preserve">9. 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>Zarząd Powiatu przed uchwaleniem budżetu  przedstawia Radzie Powiatu opinię Regionalnej Izby Obrachunkowej o projekcie uchwały budżetowej.</w:t>
      </w:r>
    </w:p>
    <w:p>
      <w:pPr>
        <w:pStyle w:val="Normal"/>
        <w:numPr>
          <w:ilvl w:val="0"/>
          <w:numId w:val="4"/>
        </w:numPr>
        <w:shd w:fill="FFFFFF" w:val="clear"/>
        <w:spacing w:before="298" w:after="0"/>
        <w:ind w:left="295" w:hanging="284"/>
        <w:jc w:val="both"/>
        <w:rPr>
          <w:bCs w:val="false"/>
          <w:i w:val="false"/>
          <w:i w:val="false"/>
          <w:iCs w:val="false"/>
          <w:color w:val="000000"/>
          <w:spacing w:val="-14"/>
          <w:w w:val="112"/>
          <w:sz w:val="24"/>
          <w:szCs w:val="24"/>
        </w:rPr>
      </w:pPr>
      <w:r>
        <w:rPr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>10. Rada Powiatu w terminie do dnia 31 grudnia roku poprzedzającego rok budżetowy uchwala budżet Powiatu Goleniowskiego na rok przyszły, a w szczególnie uzasadnionych przypadkach nie później niż do dnia 31 stycznia roku budżetowego.</w:t>
      </w:r>
    </w:p>
    <w:p>
      <w:pPr>
        <w:pStyle w:val="Normal"/>
        <w:numPr>
          <w:ilvl w:val="0"/>
          <w:numId w:val="4"/>
        </w:numPr>
        <w:shd w:fill="FFFFFF" w:val="clear"/>
        <w:spacing w:before="307" w:after="0"/>
        <w:ind w:left="294" w:right="19" w:hanging="284"/>
        <w:rPr/>
      </w:pPr>
      <w:r>
        <w:rPr>
          <w:bCs w:val="false"/>
          <w:i w:val="false"/>
          <w:iCs w:val="false"/>
          <w:color w:val="000000"/>
          <w:spacing w:val="-14"/>
          <w:w w:val="112"/>
          <w:sz w:val="24"/>
          <w:szCs w:val="24"/>
        </w:rPr>
        <w:t>11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23"/>
          <w:sz w:val="21"/>
          <w:szCs w:val="21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Projekt porządku sesji, na której uchwalany jest budżet winien obejmować następujące punkty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odczytanie projektu uchwały budżetowej wraz z uzasadnieniem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przedstawienie opinii komisji oraz wniosków radnych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odczytanie opinii Regionalnej Izby Obrachunkowej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przedstawienie stanowiska Zarządu w sprawie opinii RIO i wniosków radnych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/>
      </w:pPr>
      <w:r>
        <w:rPr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dyskusja nad wniesionymi poprawkami i ich przegłosowanie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6"/>
          <w:sz w:val="24"/>
          <w:szCs w:val="24"/>
        </w:rPr>
        <w:t>głosowanie nad przyjęciem uchwały budżetowej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 w:val="false"/>
          <w:i w:val="false"/>
          <w:iCs w:val="false"/>
          <w:color w:val="000000"/>
          <w:spacing w:val="-3"/>
          <w:sz w:val="24"/>
          <w:szCs w:val="24"/>
        </w:rPr>
        <w:t>12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.Traci moc uchwała Nr XXV/261/09 Rady Powiatu w Goleniowie z dnia 28 maja 2009 r. w sprawie określenia trybu prac nad projektem uchwały budżetowej.</w:t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 w:val="false"/>
          <w:i w:val="false"/>
          <w:iCs w:val="false"/>
          <w:color w:val="000000"/>
          <w:spacing w:val="-3"/>
          <w:sz w:val="24"/>
          <w:szCs w:val="24"/>
        </w:rPr>
        <w:t>13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.Wykonanie uchwały powierza się Zarządowi Powiatu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 w:val="false"/>
          <w:i w:val="false"/>
          <w:iCs w:val="false"/>
          <w:color w:val="000000"/>
          <w:spacing w:val="-3"/>
          <w:sz w:val="24"/>
          <w:szCs w:val="24"/>
        </w:rPr>
        <w:t>14</w:t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. Uchwała wchodzi w życie z dniem podjęcia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ind w:left="4254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pacing w:val="-3"/>
          <w:sz w:val="26"/>
          <w:szCs w:val="26"/>
        </w:rPr>
      </w:r>
    </w:p>
    <w:p>
      <w:pPr>
        <w:pStyle w:val="Normal"/>
        <w:ind w:left="4254" w:hanging="0"/>
        <w:jc w:val="center"/>
        <w:rPr>
          <w:sz w:val="26"/>
          <w:szCs w:val="26"/>
        </w:rPr>
      </w:pPr>
      <w:r>
        <w:rPr>
          <w:sz w:val="26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Witold Kaleczyc</w:t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zasadnienie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 w:before="0" w:after="10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W myśl postanowień art. 53 ustawy z dnia 5 czerwca 1998 r. o samorządzie powiatowym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(Dz. U. z 2001 r. Nr 142, poz. 1592 z późniejszymi zmianami)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określenie trybu prac nad projektem uchwały budżetowej należy do kompetencji Rady Powiatu. </w:t>
      </w:r>
    </w:p>
    <w:p>
      <w:pPr>
        <w:pStyle w:val="Normal"/>
        <w:spacing w:lineRule="auto" w:line="360" w:before="0" w:after="100"/>
        <w:ind w:firstLine="72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becnie tryb prac nad projektem uchwały budżetowej określała uchwała </w:t>
        <w:br/>
      </w:r>
      <w:r>
        <w:rPr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Nr XXV/261/09 Rady Powiatu w Goleniowie z dnia 28 maja 2009 r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.</w:t>
      </w:r>
    </w:p>
    <w:p>
      <w:pPr>
        <w:pStyle w:val="Normal"/>
        <w:spacing w:lineRule="auto" w:line="360" w:before="0" w:after="10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W związku z wejściem w życie z dniem 1 stycznia 2010 r. przepisów nowej ustawy o finansach publicznych z dnia 27 sierpnia 2009 r. (Dz. U. z 2009 r. Nr 157, poz.1240 z późn. zm.) oraz koniecznością doprecyzowania niektórych zapisów, a także uaktualnieniem harmonogramu prac nad projektem uchwały budżetowej konieczne jest uchwalenie nowej uchwały określającej procedurę tworzenia i uchwalania budżetu Powiatu Goleniowskiego jego szczegółowości oraz </w:t>
      </w:r>
      <w:r>
        <w:rPr>
          <w:b w:val="false"/>
          <w:i w:val="false"/>
          <w:iCs w:val="false"/>
          <w:color w:val="000000"/>
          <w:spacing w:val="-2"/>
          <w:sz w:val="23"/>
          <w:szCs w:val="23"/>
        </w:rPr>
        <w:t>rodzajów materiałów informacyjnych towarzyszących projektowi budżetu</w:t>
      </w:r>
      <w:r>
        <w:rPr>
          <w:i w:val="false"/>
          <w:iCs w:val="false"/>
          <w:color w:val="000000"/>
          <w:spacing w:val="-2"/>
          <w:sz w:val="23"/>
          <w:szCs w:val="23"/>
        </w:rPr>
        <w:t>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 w:val="false"/>
        </w:rPr>
        <w:t>Goleniów, dnia 09 czerwca 2010 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racowała:  Barbara Bą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338" w:right="1338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37"/>
        </w:tabs>
        <w:ind w:left="1437" w:hanging="357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§"/>
      <w:lvlJc w:val="left"/>
      <w:pPr>
        <w:tabs>
          <w:tab w:val="num" w:pos="294"/>
        </w:tabs>
        <w:ind w:left="29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450"/>
        </w:tabs>
        <w:ind w:left="1450" w:hanging="36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70"/>
        </w:tabs>
        <w:ind w:left="2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0"/>
        </w:tabs>
        <w:ind w:left="2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0"/>
        </w:tabs>
        <w:ind w:left="3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0"/>
        </w:tabs>
        <w:ind w:left="4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0"/>
        </w:tabs>
        <w:ind w:left="5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0"/>
        </w:tabs>
        <w:ind w:left="5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0"/>
        </w:tabs>
        <w:ind w:left="649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1">
      <w:start w:val="2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3"/>
        </w:tabs>
        <w:ind w:left="453" w:hanging="35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3"/>
      <w:numFmt w:val="decimal"/>
      <w:lvlText w:val="%2."/>
      <w:lvlJc w:val="left"/>
      <w:pPr>
        <w:tabs>
          <w:tab w:val="num" w:pos="737"/>
        </w:tabs>
        <w:ind w:left="737" w:hanging="39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454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42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57"/>
        </w:tabs>
        <w:ind w:left="1157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304"/>
        </w:tabs>
        <w:ind w:left="1304" w:hanging="397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)"/>
      <w:lvlJc w:val="left"/>
      <w:pPr>
        <w:tabs>
          <w:tab w:val="num" w:pos="2013"/>
        </w:tabs>
        <w:ind w:left="2013" w:hanging="360"/>
      </w:pPr>
      <w:rPr/>
    </w:lvl>
    <w:lvl w:ilvl="3">
      <w:start w:val="1"/>
      <w:numFmt w:val="bullet"/>
      <w:lvlText w:val=""/>
      <w:lvlJc w:val="left"/>
      <w:pPr>
        <w:tabs>
          <w:tab w:val="num" w:pos="2733"/>
        </w:tabs>
        <w:ind w:left="27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3"/>
        </w:tabs>
        <w:ind w:left="34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3"/>
        </w:tabs>
        <w:ind w:left="41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3"/>
        </w:tabs>
        <w:ind w:left="48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3"/>
        </w:tabs>
        <w:ind w:left="56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3"/>
        </w:tabs>
        <w:ind w:left="633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304"/>
        </w:tabs>
        <w:ind w:left="1304" w:hanging="397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65"/>
        </w:tabs>
        <w:ind w:left="865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304"/>
        </w:tabs>
        <w:ind w:left="1304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264"/>
        </w:tabs>
        <w:ind w:left="2207" w:hanging="22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§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>
        <w:sz w:val="24"/>
        <w:i w:val="false"/>
        <w:b w:val="false"/>
        <w:szCs w:val="24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b w:val="false"/>
      <w:bCs w:val="false"/>
      <w:i w:val="false"/>
      <w:iC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7:00Z</dcterms:created>
  <dc:creator>Starostwo Powiatowe</dc:creator>
  <dc:description/>
  <cp:keywords/>
  <dc:language>en-US</dc:language>
  <cp:lastModifiedBy> </cp:lastModifiedBy>
  <cp:lastPrinted>2010-06-14T09:42:00Z</cp:lastPrinted>
  <dcterms:modified xsi:type="dcterms:W3CDTF">2010-07-01T08:17:00Z</dcterms:modified>
  <cp:revision>2</cp:revision>
  <dc:subject/>
  <dc:title/>
</cp:coreProperties>
</file>